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Budgetplanung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2663"/>
        <w:gridCol w:w="1531"/>
        <w:gridCol w:w="1531"/>
        <w:gridCol w:w="1531"/>
      </w:tblGrid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eranschlagt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Einzelpreis/</w:t>
              <w:br/>
              <w:t>Anzahl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esamtkosten:</w:t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ladungen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urf Layout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ckkosten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ndkosten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2303" w:leader="none"/>
                <w:tab w:val="left" w:pos="4606" w:leader="none"/>
                <w:tab w:val="left" w:pos="6909" w:leader="none"/>
                <w:tab w:val="left" w:pos="9212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2303" w:leader="none"/>
                <w:tab w:val="left" w:pos="4606" w:leader="none"/>
                <w:tab w:val="left" w:pos="6909" w:leader="none"/>
                <w:tab w:val="left" w:pos="9212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2303" w:leader="none"/>
                <w:tab w:val="left" w:pos="4606" w:leader="none"/>
                <w:tab w:val="left" w:pos="6909" w:leader="none"/>
                <w:tab w:val="left" w:pos="9212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ematerial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smappe des Unternehmens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unterlagen-Ordner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eibblöck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gelschreiber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ente für Teilnehmer/Referenten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nsschilder 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chschilder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ummiet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schalarrangements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agungspauschal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ungsgetränke im Raum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ränke zu den Mahlzeiten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ungstechnik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kosten 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ndveranstaltung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ü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t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ränke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drinks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ische Getränk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ffe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nacks 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/>
            </w:pPr>
            <w:r>
              <w:rPr>
                <w:rStyle w:val="TabellenkopfChar"/>
                <w:rFonts w:eastAsia="Arial Unicode MS" w:cs="Arial" w:ascii="Arial" w:hAnsi="Arial"/>
                <w:b/>
              </w:rPr>
              <w:t xml:space="preserve">Catering </w:t>
            </w:r>
            <w:r>
              <w:rPr>
                <w:rFonts w:cs="Arial" w:ascii="Arial" w:hAnsi="Arial"/>
              </w:rPr>
              <w:t>(wenn Bewirtung nicht über das Hotel erfolgt)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ssen: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fr-FR" w:eastAsia="de-DE"/>
              </w:rPr>
            </w:pPr>
            <w:r>
              <w:rPr>
                <w:rFonts w:cs="Arial" w:ascii="Arial" w:hAnsi="Arial"/>
                <w:lang w:val="fr-FR" w:eastAsia="de-DE"/>
              </w:rPr>
              <w:t>Menü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fr-FR" w:eastAsia="de-DE"/>
              </w:rPr>
            </w:pPr>
            <w:r>
              <w:rPr>
                <w:rFonts w:cs="Arial" w:ascii="Arial" w:hAnsi="Arial"/>
                <w:lang w:val="fr-FR" w:eastAsia="de-DE"/>
              </w:rPr>
              <w:t>Buffet et cetera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fr-FR" w:eastAsia="de-DE"/>
              </w:rPr>
            </w:pPr>
            <w:r>
              <w:rPr>
                <w:rFonts w:cs="Arial" w:ascii="Arial" w:hAnsi="Arial"/>
                <w:lang w:val="fr-FR" w:eastAsia="de-D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ränke 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drinks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ische Getränk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affe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nacks 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e Dienstleister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e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ratoren 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stlergage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hmenprogramm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MA-Gebühren 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bernachtungskosten für </w:t>
              <w:br/>
              <w:t>Dienstleister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pflegungskosten für </w:t>
              <w:br/>
              <w:t>Dienstleister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nkgelder insgesamt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kosten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Schreibbüro/</w:t>
              <w:br/>
              <w:t>Tagungsunterlagen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/>
            </w:pPr>
            <w:r>
              <w:rPr>
                <w:rStyle w:val="TabellenkopfChar"/>
                <w:rFonts w:eastAsia="Arial Unicode MS" w:cs="Arial" w:ascii="Arial" w:hAnsi="Arial"/>
                <w:b/>
              </w:rPr>
              <w:t xml:space="preserve">Reisekosten </w:t>
            </w:r>
            <w:r>
              <w:rPr>
                <w:rFonts w:cs="Arial" w:ascii="Arial" w:hAnsi="Arial"/>
              </w:rPr>
              <w:t>Veranstaltung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Style w:val="TabellenkopfChar"/>
                <w:rFonts w:ascii="Arial" w:hAnsi="Arial" w:eastAsia="Arial Unicode MS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Style w:val="TabellenkopfChar"/>
                <w:rFonts w:ascii="Arial" w:hAnsi="Arial" w:eastAsia="Arial Unicode MS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Style w:val="TabellenkopfChar"/>
                <w:rFonts w:ascii="Arial" w:hAnsi="Arial" w:eastAsia="Arial Unicode MS" w:cs="Arial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/>
            </w:pPr>
            <w:r>
              <w:rPr>
                <w:rFonts w:cs="Arial" w:ascii="Arial" w:hAnsi="Arial"/>
              </w:rPr>
              <w:t>Flugkosten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ntickets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ometer-Geld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gebühren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:</w:t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>
          <w:rFonts w:cs="Arial" w:ascii="Arial" w:hAnsi="Arial"/>
          <w:sz w:val="20"/>
        </w:rPr>
        <w:tab/>
        <w:t>Tagungsraum</w:t>
      </w:r>
      <w:r>
        <w:fldChar w:fldCharType="begin"/>
      </w:r>
      <w:r>
        <w:rPr>
          <w:sz w:val="20"/>
          <w:rFonts w:cs="Arial" w:ascii="Arial" w:hAnsi="Arial"/>
        </w:rPr>
        <w:instrText xml:space="preserve"> XE "Tagungsraum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812"/>
        <w:gridCol w:w="1444"/>
      </w:tblGrid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or Tagungsbegin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Erledigt:</w:t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uhlungsplan eingehalt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Stühle entspricht der Teilnehmerzahl (Reserve beachten)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chschilder sind vorhanden (falls die Sitzordnung vorgeschrieben ist)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ügend Ablagefläche (Folien, Manuskripte, Folienstifte)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erpult mit ausreichender Beleuchtung vorhand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inwand ist von jedem Platz aus gut zu seh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kate und Poster sind angebrach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ungsmappen liegen berei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uckte Namensschilder liegen in alphabetischer Ordnung zur Übergabe berei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nwände stehen nicht hinderlich und sind von jedem Platz aus sichtbar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pointer vorhand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unklungseinrichtungen geteste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ießen alle Vorhänge beziehungsweise Jalousi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sind die Lichtschalter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Lichtschalter müssen während der Tagung betätigt werden.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anlageregelung möglich und wie funktioniert sie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 die installierten Raum-Telefone abgeschalte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keepNext w:val="true"/>
              <w:widowControl w:val="false"/>
              <w:spacing w:before="60" w:after="120"/>
              <w:rPr/>
            </w:pPr>
            <w:r>
              <w:rPr>
                <w:rFonts w:cs="Arial" w:ascii="Arial" w:hAnsi="Arial"/>
                <w:sz w:val="18"/>
                <w:szCs w:val="18"/>
                <w:shd w:fill="6699FF" w:val="clear"/>
              </w:rPr>
              <w:t>Unmittelbar vor</w:t>
            </w:r>
            <w:r>
              <w:rPr>
                <w:rFonts w:cs="Arial" w:ascii="Arial" w:hAnsi="Arial"/>
                <w:sz w:val="18"/>
                <w:szCs w:val="18"/>
              </w:rPr>
              <w:t xml:space="preserve"> Tagungsbegin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Erledigt:</w:t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keepNext w:val="true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ügend Tagungsgetränke eingedeckt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ränkeangebot entspricht der Bestellung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lte Getränke im Flaschenkühler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ffee, Tee, Zucker, Milch (falls im Tagungsraum gewünscht)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chenöffner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äser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etten (für Notfälle)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zblöcke und Kugelschreiber liegen auf jedem Platz bereit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körbe vorhanden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spacing w:before="360" w:after="120"/>
        <w:contextualSpacing/>
        <w:rPr/>
      </w:pPr>
      <w:r>
        <w:rPr>
          <w:rStyle w:val="SpCharBold"/>
          <w:rFonts w:cs="Arial" w:ascii="Arial" w:hAnsi="Arial"/>
        </w:rPr>
        <w:t>Checkliste:</w:t>
        <w:tab/>
        <w:t>Tagungstechnik</w:t>
      </w:r>
      <w:r>
        <w:fldChar w:fldCharType="begin"/>
      </w:r>
      <w:r>
        <w:rPr>
          <w:rStyle w:val="SpCharBold"/>
          <w:rFonts w:cs="Arial" w:ascii="Arial" w:hAnsi="Arial"/>
        </w:rPr>
        <w:instrText xml:space="preserve"> XE "Tagungstechnik" </w:instrText>
      </w:r>
      <w:r>
        <w:rPr>
          <w:rStyle w:val="SpCharBold"/>
          <w:rFonts w:cs="Arial" w:ascii="Arial" w:hAnsi="Arial"/>
        </w:rPr>
        <w:fldChar w:fldCharType="separate"/>
      </w:r>
      <w:r>
        <w:rPr>
          <w:rStyle w:val="SpCharBold"/>
          <w:rFonts w:cs="Arial" w:ascii="Arial" w:hAnsi="Arial"/>
        </w:rPr>
      </w:r>
      <w:r>
        <w:rPr>
          <w:rStyle w:val="SpCharBold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261"/>
        <w:gridCol w:w="1076"/>
        <w:gridCol w:w="1843"/>
        <w:gridCol w:w="1076"/>
      </w:tblGrid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nklusive: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ur auf Bestellung: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eis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stische Hilfsmittel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fone (Funk, Hand, Head und Stand)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settenrecorde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Player mit Verstärke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tenspiele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anlage (klein/groß)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tsprecher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mobil 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tandolmetscher-Anlage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ktiergerät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isierung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chart und -papie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board und Stifte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tafel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pointe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en und Folienstifte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mer/Overhead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nwand:</w:t>
            </w:r>
          </w:p>
          <w:p>
            <w:pPr>
              <w:pStyle w:val="Tabellentext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2,0 x 2,0 m</w:t>
            </w:r>
          </w:p>
          <w:p>
            <w:pPr>
              <w:pStyle w:val="Tabellentext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2,50 x 2,50 m</w:t>
            </w:r>
          </w:p>
          <w:p>
            <w:pPr>
              <w:pStyle w:val="Tabellentext"/>
              <w:widowControl w:val="false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3,0 x 3,0 m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nwände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ionskoffe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gitalkamera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otoapparat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/Notebook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cker, Verbindungskabel, Schnittstellen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AN/Internetverbindung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maus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-Anschluss 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ax-Anschluss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kopiere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ckdosen (Anzahl)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fachstecke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ängerungskabel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atzbirnen für Projektoren/Beame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romaterial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nsschilder zum Aufstellen und </w:t>
              <w:br/>
              <w:t>Anstecken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Location</w:t>
      </w:r>
      <w:r>
        <w:fldChar w:fldCharType="begin"/>
      </w:r>
      <w:r>
        <w:rPr>
          <w:sz w:val="20"/>
          <w:rFonts w:cs="Arial" w:ascii="Arial" w:hAnsi="Arial"/>
        </w:rPr>
        <w:instrText xml:space="preserve"> XE "Location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– persönliche Besichtigung</w:t>
      </w:r>
      <w:r>
        <w:fldChar w:fldCharType="begin"/>
      </w:r>
      <w:r>
        <w:rPr>
          <w:sz w:val="20"/>
          <w:rFonts w:cs="Arial" w:ascii="Arial" w:hAnsi="Arial"/>
        </w:rPr>
        <w:instrText xml:space="preserve"> XE "Besichtigung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Eintrag/Anmerkung: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der Location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: 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prechpartner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Rezeption: 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elefon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x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Bankett: 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Telefon: 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x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g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ghafe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zentrum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Grünen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eignete Tagungsräum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äng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azität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ummiet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Ausstattung/Sonstige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mmer-Anzahl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Doppelzimmer: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aucher/Nichtraucher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inzelzimmer: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aucher/Nichtraucher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iten: 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hindertenzimmer: 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Check-in Zeit: 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-out Zeit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Gepäckaufbewahrung: 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Ja/nein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pflegung: 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pension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bpension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Frühstück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restaurant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Name: 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Menü/Buffet-Preis pro Person)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Flughafen: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tfernung (km/Zeit)/Prei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Bahnhof 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tfernung (km/Zeit)/Prei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tel-Shuttle-Bu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Bahnhof :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rei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Flughafen: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rei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arkplätze: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nzahl/Preis: 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Tiefgaragen-Parkplätze:</w:t>
            </w:r>
          </w:p>
          <w:p>
            <w:pPr>
              <w:pStyle w:val="Tabellenaufzhlung"/>
              <w:widowControl w:val="false"/>
              <w:numPr>
                <w:ilvl w:val="0"/>
                <w:numId w:val="4"/>
              </w:numPr>
              <w:ind w:left="227" w:hanging="227"/>
              <w:rPr/>
            </w:pPr>
            <w:r>
              <w:rPr>
                <w:rFonts w:eastAsia="Arial Unicode MS" w:cs="Arial" w:ascii="Arial" w:hAnsi="Arial"/>
                <w:sz w:val="16"/>
              </w:rPr>
              <w:t>Anzahl/Preis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izeiteinrichtungen im Hotel/in der Näh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nes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immbad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ness-Bereich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ping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haltung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lturelles: 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/>
            </w:pPr>
            <w:r>
              <w:rPr>
                <w:rStyle w:val="TabellenkopfChar"/>
                <w:rFonts w:eastAsia="Arial Unicode MS" w:cs="Arial" w:ascii="Arial" w:hAnsi="Arial"/>
                <w:b w:val="false"/>
              </w:rPr>
              <w:t>Verpflegungskosten pro Teilnehmer</w:t>
            </w:r>
            <w:r>
              <w:rPr>
                <w:rFonts w:cs="Arial" w:ascii="Arial" w:hAnsi="Arial"/>
                <w:b w:val="false"/>
              </w:rPr>
              <w:t>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ühstück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ffeepausen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agessen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ndessen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ungspauschale (Preis pro Teilnehmer)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-Stunden-Pauschale: 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-Stunden-Pauschale: 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rechnung möglich?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/>
        <w:tab/>
      </w:r>
      <w:r>
        <w:rPr>
          <w:rFonts w:cs="Arial" w:ascii="Arial" w:hAnsi="Arial"/>
          <w:sz w:val="20"/>
        </w:rPr>
        <w:t>Planung von Veranstaltungen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4762"/>
        <w:gridCol w:w="2494"/>
      </w:tblGrid>
      <w:tr>
        <w:trPr>
          <w:tblHeader w:val="true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TabellenkopfChar"/>
                <w:rFonts w:eastAsia="Arial Unicode MS" w:cs="Arial" w:ascii="Arial" w:hAnsi="Arial"/>
                <w:b w:val="false"/>
                <w:sz w:val="18"/>
                <w:szCs w:val="18"/>
              </w:rPr>
              <w:t>Maßnahmen/Aktivität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ledigen: Wer/Wann?</w:t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. Termin festleg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rücksichtigen Sie dabei: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rientermin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iertage, Gedenktage, Festtag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erlängerte Wochenenden, Brückentag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Überschneidung mit innerbetrieblichen Termin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rminüberschneidungen am Veranstaltungsort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szCs w:val="16"/>
              </w:rPr>
              <w:t>Messetermin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2"/>
                <w:szCs w:val="16"/>
              </w:rPr>
              <w:t>Verkehrsreiche An- und Abreisetage</w:t>
            </w:r>
            <w:r>
              <w:rPr>
                <w:rFonts w:cs="Arial" w:ascii="Arial" w:hAnsi="Arial"/>
                <w:color w:val="000000"/>
                <w:spacing w:val="-2"/>
                <w:szCs w:val="16"/>
              </w:rPr>
              <w:t xml:space="preserve"> Schulferien (Bundesländer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2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rminüberschneidungen am Veranstaltungsort (andere Großveranstaltungen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tabs>
                <w:tab w:val="clear" w:pos="284"/>
                <w:tab w:val="left" w:pos="6165" w:leader="none"/>
                <w:tab w:val="left" w:pos="8433" w:leader="none"/>
              </w:tabs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 Budgetrahmen festleg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1 Vorüberlegungen: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tern oder exter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tägig oder mehrtägi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ternational oder national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2 Kostenrelevant sind im Wesentlichen: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ladungsverfahren durch zum Beispiel Druck und Porto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isen der Teilnehmer und Referenten, sofern die Kosten vom Veranstalter übernommen werd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norar für die Referent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wirtun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Übernachtung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aummiete und Betriebskost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iete für technische Gerät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koration, beispielsweise Blum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ahmenprogramm, zum Beispiel Stadtbesichtigun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terlagen für die Teilnehmer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tabs>
                <w:tab w:val="clear" w:pos="284"/>
                <w:tab w:val="left" w:pos="6165" w:leader="none"/>
                <w:tab w:val="left" w:pos="8433" w:leader="none"/>
              </w:tabs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 Veranstaltungsort buch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1 Kriterien für die Wahl des Veranstaltungsorts: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les unter einem Dach (Konferenz, Essen, Übernachtung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urze Weg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eranstaltungsort ist bekannt und hat sich bewährt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2 Wenn die Konferenz in betriebseigenen Räumen stattfinden soll: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legkapazität ausreichend (entsprechend großer Raum, Tische, Stühle vorhanden)?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hnikausstattung ausreichend?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ebenräume vorhanden, etwa für Konferenzsekretariat?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ilnehmerverpflegung möglich?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ervicepersonal vorhanden?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3 Mögliche externe Veranstaltungsorte: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gungs-/Konferenzhotel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nferenz-/Kongresszentrum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adthall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Weitere Adressen – siehe Adressen von Locations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4 Ausstattung des Konferenzraums: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uhlung, zum Beispiel parlamentarisch, U-Form et cetera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dnerpult mit Beleuchtun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amensschilder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nferenzunterlagen wie Blöcke, Stifte, Seminarordner et cetera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rFonts w:cs="Arial" w:ascii="Arial" w:hAnsi="Arial"/>
                <w:szCs w:val="16"/>
              </w:rPr>
              <w:t xml:space="preserve">Konferenz- und Tagungstechnik </w:t>
              <w:br/>
              <w:t>(Flipchart mit ausreichend Papier, Stifte, Folien, Overhead-Projektor, Folienstifte, Metaplankoffer und Zubehör, Metaplanstellwände und -papier, Mikrofon wie Hand-, Funk- oder Standmikrofon, Videokamera, Beamer, Laptop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leuchtung (Abdunkelung/Tageslicht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limaanlag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istelltisch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5 Konferenzsekretariat: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chreibtische und Stühl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lefon, Telefax, Computer, Kopierer, Internetanschluss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2"/>
                <w:szCs w:val="16"/>
              </w:rPr>
              <w:t>Telefonlisten mit wichtigen Rufnummern, zum Beispiel intern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pacing w:val="-2"/>
                <w:szCs w:val="16"/>
              </w:rPr>
            </w:pPr>
            <w:r>
              <w:rPr>
                <w:rFonts w:cs="Arial" w:ascii="Arial" w:hAnsi="Arial"/>
                <w:spacing w:val="-2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ufnummern oder von Technikern des Veranstaltungsorts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adtpläne, Erste-Hilfe-Koffer, Medikament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keepNext w:val="true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üromaterial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chreibkräft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/>
            </w:pPr>
            <w:r>
              <w:rPr>
                <w:rFonts w:cs="Arial" w:ascii="Arial" w:hAnsi="Arial"/>
                <w:szCs w:val="16"/>
              </w:rPr>
              <w:t>3.6 Check-up der Hotelzimmerreservierung falls die Teilnehmer übernacht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7 Bewirtung während der Veranstaltung: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grüßungsgetränk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ausen vormittags und nachmittags (Getränke, Snacks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etränke während der Vorträge im Konferenzraum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ittagessen (Menüwahl/Buffet und Getränke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bendessen (Menüwahl/Buffet und Getränke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egetarisches Gericht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. Rahmenprogramm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ichtigungen/Stadtführungen oder anderes so frühzeitig wie möglich buch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. Referent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Unbedingt etwa sechs Monate vor der Konferenz einladen und buchen 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. Einladungsverfahr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m der Einladung festlegen (z. B. Klappkarte oder Brief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xt entwerf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stlegen der Frist für Rückläufer (der Termin sollte etwa 14 Tage vor der Veranstaltung sein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ruckauftrag, sofern Einladungen extern erstellt werd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ersand der Einladungen (mindestens sechs Wochen vorher)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ückmeldeliste erstell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ilnehmerliste erstell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. Aufträge an Dienstleister, Ausstatter oder Zulieferer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stessen und/oder Servicekräfte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challun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terin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chnische Geräte, sofern sie gemietet werd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xi- und Busunternehm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ndgültige Abstimmung der Zimmerreservierungen mit dem Hotel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ünstler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. Medi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formation an die (örtlichen) Medienvertreter etwa vier Wochen vor der Veranstaltung und eventuell als Erinnerung nochmals vier bis fünf Tage vorher.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orher „Sprecher“ des Unternehmens festleg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essemappe erstelle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. Einteilung internes Personal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lass/Empfan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formationsstand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ferentenbetreuun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nferenzsekretariat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hrdienst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tograf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. Abschlussbesprechun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twa drei bis vier Tage vorher mit allen an der Organisation beteiligten Mitarbeitern und externen Auftragnehmern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11. Letzter Check-up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twa zwei bis drei Stunden vor der Veranstaltung</w:t>
            </w:r>
          </w:p>
        </w:tc>
        <w:tc>
          <w:tcPr>
            <w:tcW w:w="24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/>
        <w:tab/>
      </w:r>
      <w:r>
        <w:rPr>
          <w:rFonts w:cs="Arial" w:ascii="Arial" w:hAnsi="Arial"/>
          <w:sz w:val="20"/>
        </w:rPr>
        <w:t>Nachbereitung von Tagungen</w:t>
      </w:r>
      <w:r>
        <w:fldChar w:fldCharType="begin"/>
      </w:r>
      <w:r>
        <w:rPr/>
        <w:instrText xml:space="preserve"> XE "Nachbereitung von Tagungen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4962"/>
        <w:gridCol w:w="2294"/>
      </w:tblGrid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ßnahmen/Aktivitäten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edigen: Wer/wann?</w:t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/>
            </w:pPr>
            <w:r>
              <w:rPr>
                <w:rStyle w:val="TabellenkopfChar"/>
                <w:rFonts w:eastAsia="Arial Unicode MS" w:cs="Arial" w:ascii="Arial" w:hAnsi="Arial"/>
                <w:b w:val="false"/>
                <w:szCs w:val="16"/>
              </w:rPr>
              <w:t>1. Dank- und Feedbackbriefe an alle Helfer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Style w:val="TabellenkopfChar"/>
                <w:rFonts w:ascii="Arial" w:hAnsi="Arial" w:eastAsia="Arial Unicode MS" w:cs="Arial"/>
                <w:b w:val="false"/>
                <w:b w:val="false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/>
            </w:pPr>
            <w:r>
              <w:rPr>
                <w:rStyle w:val="TabellenkopfChar"/>
                <w:rFonts w:eastAsia="Arial Unicode MS" w:cs="Arial" w:ascii="Arial" w:hAnsi="Arial"/>
                <w:b w:val="false"/>
                <w:szCs w:val="16"/>
              </w:rPr>
              <w:t>2. Gemietete Geräte abholen lassen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Style w:val="TabellenkopfChar"/>
                <w:rFonts w:ascii="Arial" w:hAnsi="Arial" w:eastAsia="Arial Unicode MS" w:cs="Arial"/>
                <w:b w:val="false"/>
                <w:b w:val="false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/>
            </w:pPr>
            <w:r>
              <w:rPr>
                <w:rStyle w:val="TabellenkopfChar"/>
                <w:rFonts w:eastAsia="Arial Unicode MS" w:cs="Arial" w:ascii="Arial" w:hAnsi="Arial"/>
                <w:b w:val="false"/>
                <w:szCs w:val="16"/>
              </w:rPr>
              <w:t>3. Bezahlung beziehungsweise Prüfung der offenen Rechnungen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Style w:val="TabellenkopfChar"/>
                <w:rFonts w:ascii="Arial" w:hAnsi="Arial" w:eastAsia="Arial Unicode MS" w:cs="Arial"/>
                <w:b w:val="false"/>
                <w:b w:val="false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esamtkostenermittlung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oll-Ist-Vergleich des Budgets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Style w:val="TabellenkopfChar"/>
                <w:rFonts w:eastAsia="Arial Unicode MS" w:cs="Arial" w:ascii="Arial" w:hAnsi="Arial"/>
                <w:b w:val="false"/>
                <w:szCs w:val="16"/>
              </w:rPr>
              <w:t>4. Manöverkritik mit allen Beteiligten: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urteilung der Veranstaltung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rgebnisanalyse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erbesserungsvorschläge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. Zusammenstellung der Presseresonanz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. Versand von Dankschreiben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ventuell mit einem Präsent (mit Erinnerungsfotos – wirkt persönlicher)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n Referenten, Gastredner, Moderatoren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tel und sonstige „fleißige“ Dienstleister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/>
            </w:pPr>
            <w:r>
              <w:rPr>
                <w:rFonts w:cs="Arial" w:ascii="Arial" w:hAnsi="Arial"/>
                <w:szCs w:val="16"/>
              </w:rPr>
              <w:t>7. Versand von Konferenzunterlagen, die erst während oder nach der Veranstaltung gefertigt wurden, zum Beispiel Protokolle oder Fotos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. Aktualisierung der Datenbank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2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ilnehmerdaten erfassen beziehungsweise ändern</w:t>
            </w:r>
          </w:p>
        </w:tc>
        <w:tc>
          <w:tcPr>
            <w:tcW w:w="2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aufzhlung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SpecialHead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FF"/>
        </w:rPr>
        <w:t>Beispielformular:</w:t>
      </w:r>
      <w:r>
        <w:rPr>
          <w:rFonts w:cs="Arial" w:ascii="Arial" w:hAnsi="Arial"/>
          <w:b w:val="false"/>
        </w:rPr>
        <w:t xml:space="preserve"> Bewertungsbogen</w:t>
      </w:r>
      <w:r>
        <w:fldChar w:fldCharType="begin"/>
      </w:r>
      <w:r>
        <w:rPr>
          <w:b w:val="false"/>
          <w:rFonts w:cs="Arial" w:ascii="Arial" w:hAnsi="Arial"/>
        </w:rPr>
        <w:instrText xml:space="preserve"> XE "Bewertungsbogen" </w:instrText>
      </w:r>
      <w:r>
        <w:rPr>
          <w:b w:val="false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813"/>
        <w:gridCol w:w="1814"/>
        <w:gridCol w:w="1814"/>
        <w:gridCol w:w="1815"/>
      </w:tblGrid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hre Meinung ist uns wichtig!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her bitten wir Sie, einige Fragen zur Veranstaltung zu beantworten. Sie helfen uns damit, Verbesserungsmöglichkeiten festzustellen und umzusetzen. Vielen Dank für Ihre Mithilfe!</w:t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r Veranstaltung:</w:t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:</w:t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Waren Sie mit der Veranstaltung zufrieden?</w:t>
            </w:r>
          </w:p>
          <w:p>
            <w:pPr>
              <w:pStyle w:val="Tabellentext"/>
              <w:widowControl w:val="false"/>
              <w:spacing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ja </w:t>
              <w:tab/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nein</w:t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Was hat Ihnen besonders gut gefallen?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Was hat Ihnen nicht gefallen? 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Wie bewerten Sie die Veranstaltung insgesamt?</w:t>
              <w:br/>
              <w:t>(in einer Skala von 1 bis 6, wobei 1 die bestmögliche Wertung ist):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Wie bewerten Sie die Referenten?</w:t>
            </w:r>
            <w:r>
              <w:rPr>
                <w:rFonts w:cs="Arial" w:ascii="Arial" w:hAnsi="Arial"/>
                <w:bdr w:val="single" w:sz="4" w:space="0" w:color="000000"/>
              </w:rPr>
              <w:br/>
            </w:r>
            <w:r>
              <w:rPr>
                <w:rFonts w:cs="Arial" w:ascii="Arial" w:hAnsi="Arial"/>
              </w:rPr>
              <w:t xml:space="preserve"> (in einer Skala von 1 bis 6, wobei 1 die bestmögliche Wertung ist):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halt: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räsentation: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eminarunterlagen:</w:t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Welche Themen haben Sie besonders interessiert?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Haben Sie bestimmte Aspekte vermisst bzw. nicht ausführlich genug behandelt gesehen?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Blieb genügend Zeit für den Erfahrungsaustausch mit anderen Teilnehmern?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en Sie mit dem Veranstaltungsort zufrieden?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zufried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rdnung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iger zufrieden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merausstatt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zeiteinrichtung des Hotels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irtung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ungsraum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zufrieden waren Sie mit: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zufrieden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rdnung</w:t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iger zufrieden</w:t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Betreuung im Vorfeld der Veranstaltung?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Organisation vor Ort?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Betreuung unserer Mitarbeiter vor Ort?</w:t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erkungen:</w:t>
            </w:r>
          </w:p>
          <w:p>
            <w:pPr>
              <w:pStyle w:val="SpStandard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  <w:lvl w:ilvl="1">
      <w:start w:val="1"/>
      <w:numFmt w:val="none"/>
      <w:suff w:val="nothing"/>
      <w:lvlText w:val="‒"/>
      <w:lvlJc w:val="left"/>
      <w:pPr>
        <w:tabs>
          <w:tab w:val="num" w:pos="340"/>
        </w:tabs>
        <w:ind w:left="340" w:hanging="170"/>
      </w:pPr>
    </w:lvl>
    <w:lvl w:ilvl="2">
      <w:start w:val="1"/>
      <w:numFmt w:val="none"/>
      <w:suff w:val="nothing"/>
      <w:lvlText w:val="-"/>
      <w:lvlJc w:val="left"/>
      <w:pPr>
        <w:tabs>
          <w:tab w:val="num" w:pos="510"/>
        </w:tabs>
        <w:ind w:left="510" w:hanging="17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character" w:styleId="SpListDashTable1Zchn">
    <w:name w:val="SpListDashTable1 Zchn"/>
    <w:qFormat/>
    <w:rPr>
      <w:rFonts w:ascii="Trebuchet MS" w:hAnsi="Trebuchet MS" w:eastAsia="Arial Unicode MS" w:cs="Times New Roman"/>
      <w:sz w:val="16"/>
    </w:rPr>
  </w:style>
  <w:style w:type="character" w:styleId="TabellenkopfChar">
    <w:name w:val="Tabellenkopf Char"/>
    <w:qFormat/>
    <w:rPr>
      <w:b/>
      <w:bCs w:val="false"/>
      <w:lang w:val="de-DE" w:bidi="ar-SA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SpSpecialHead1">
    <w:name w:val="SpSpecialHead1"/>
    <w:basedOn w:val="Normal"/>
    <w:next w:val="SpStandard"/>
    <w:qFormat/>
    <w:pPr>
      <w:keepNext w:val="true"/>
      <w:keepLines/>
      <w:suppressAutoHyphens w:val="true"/>
      <w:spacing w:lineRule="exact" w:line="240" w:before="240" w:after="120"/>
    </w:pPr>
    <w:rPr>
      <w:rFonts w:ascii="Trebuchet MS" w:hAnsi="Trebuchet MS" w:eastAsia="Arial Unicode MS" w:cs="Times New Roman"/>
      <w:b/>
      <w:color w:val="333333"/>
      <w:szCs w:val="26"/>
    </w:rPr>
  </w:style>
  <w:style w:type="paragraph" w:styleId="SpListDashTable1">
    <w:name w:val="SpListDashTable1"/>
    <w:basedOn w:val="SpStandard"/>
    <w:qFormat/>
    <w:pPr>
      <w:numPr>
        <w:ilvl w:val="0"/>
        <w:numId w:val="1"/>
      </w:numPr>
      <w:spacing w:before="60" w:after="60"/>
      <w:jc w:val="left"/>
    </w:pPr>
    <w:rPr>
      <w:rFonts w:ascii="Trebuchet MS" w:hAnsi="Trebuchet MS" w:cs="Trebuchet MS"/>
      <w:sz w:val="16"/>
    </w:rPr>
  </w:style>
  <w:style w:type="paragraph" w:styleId="SpListDashTable3">
    <w:name w:val="SpListDashTable3"/>
    <w:basedOn w:val="SpStandard"/>
    <w:qFormat/>
    <w:pPr>
      <w:numPr>
        <w:ilvl w:val="0"/>
        <w:numId w:val="1"/>
      </w:numPr>
      <w:spacing w:before="0" w:after="0"/>
    </w:pPr>
    <w:rPr>
      <w:lang w:val="de-DE"/>
    </w:rPr>
  </w:style>
  <w:style w:type="paragraph" w:styleId="TabellenaufzhlungHaken">
    <w:name w:val="Tabellenaufzählung Haken"/>
    <w:basedOn w:val="SpListDashTable1"/>
    <w:qFormat/>
    <w:pPr>
      <w:numPr>
        <w:ilvl w:val="0"/>
        <w:numId w:val="2"/>
      </w:numPr>
      <w:ind w:left="357" w:hanging="357"/>
    </w:pPr>
    <w:rPr/>
  </w:style>
  <w:style w:type="paragraph" w:styleId="Tabellenaufzhlung">
    <w:name w:val="Tabellenaufzählung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spacing w:lineRule="auto" w:line="360" w:before="120" w:after="0"/>
    </w:pPr>
    <w:rPr>
      <w:rFonts w:ascii="Times New Roman" w:hAnsi="Times New Roman" w:eastAsia="Times New Roman" w:cs="Times New Roman"/>
      <w:szCs w:val="20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1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8T08:28:00Z</dcterms:modified>
  <cp:revision>5</cp:revision>
  <dc:subject/>
  <dc:title/>
</cp:coreProperties>
</file>